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КОНСПЕКТ ЛЕКЦИИ</w:t>
      </w:r>
    </w:p>
    <w:p>
      <w:pPr>
        <w:pStyle w:val="Normal"/>
        <w:ind w:firstLine="720"/>
        <w:jc w:val="both"/>
        <w:rPr>
          <w:b/>
          <w:b/>
        </w:rPr>
      </w:pPr>
      <w:r>
        <w:rPr>
          <w:b/>
        </w:rPr>
      </w:r>
    </w:p>
    <w:p>
      <w:pPr>
        <w:pStyle w:val="Normal"/>
        <w:ind w:firstLine="720"/>
        <w:jc w:val="center"/>
        <w:rPr>
          <w:b/>
          <w:b/>
        </w:rPr>
      </w:pPr>
      <w:r>
        <w:rPr>
          <w:b/>
        </w:rPr>
        <w:t>Тема № 1. Проблема кодификации экологического законодательства</w:t>
      </w:r>
    </w:p>
    <w:p>
      <w:pPr>
        <w:pStyle w:val="Normal"/>
        <w:ind w:firstLine="720"/>
        <w:jc w:val="both"/>
        <w:rPr>
          <w:b/>
          <w:b/>
        </w:rPr>
      </w:pPr>
      <w:r>
        <w:rPr>
          <w:b/>
        </w:rPr>
      </w:r>
    </w:p>
    <w:p>
      <w:pPr>
        <w:pStyle w:val="Normal"/>
        <w:ind w:firstLine="720"/>
        <w:jc w:val="center"/>
        <w:rPr>
          <w:b/>
          <w:b/>
        </w:rPr>
      </w:pPr>
      <w:r>
        <w:rPr>
          <w:b/>
        </w:rPr>
        <w:t>П л а н</w:t>
      </w:r>
    </w:p>
    <w:p>
      <w:pPr>
        <w:pStyle w:val="Normal"/>
        <w:ind w:firstLine="720"/>
        <w:jc w:val="both"/>
        <w:rPr/>
      </w:pPr>
      <w:r>
        <w:rPr/>
        <w:t>Вступление.</w:t>
      </w:r>
    </w:p>
    <w:p>
      <w:pPr>
        <w:pStyle w:val="Normal"/>
        <w:ind w:firstLine="720"/>
        <w:jc w:val="both"/>
        <w:rPr/>
      </w:pPr>
      <w:r>
        <w:rPr/>
        <w:t>1. Проблемы кодификации экологического законодательства</w:t>
      </w:r>
    </w:p>
    <w:p>
      <w:pPr>
        <w:pStyle w:val="Normal"/>
        <w:ind w:firstLine="720"/>
        <w:jc w:val="both"/>
        <w:rPr/>
      </w:pPr>
      <w:r>
        <w:rPr/>
        <w:t>2. Экологический кодекс РФ в контексте кодификации экологического законодательства.</w:t>
      </w:r>
    </w:p>
    <w:p>
      <w:pPr>
        <w:pStyle w:val="Normal"/>
        <w:ind w:firstLine="720"/>
        <w:jc w:val="both"/>
        <w:rPr/>
      </w:pPr>
      <w:r>
        <w:rPr/>
        <w:t>Вывод.</w:t>
      </w:r>
    </w:p>
    <w:p>
      <w:pPr>
        <w:pStyle w:val="Normal"/>
        <w:ind w:firstLine="720"/>
        <w:jc w:val="both"/>
        <w:rPr/>
      </w:pPr>
      <w:r>
        <w:rPr/>
      </w:r>
    </w:p>
    <w:p>
      <w:pPr>
        <w:pStyle w:val="Normal"/>
        <w:ind w:firstLine="720"/>
        <w:jc w:val="center"/>
        <w:rPr/>
      </w:pPr>
      <w:r>
        <w:rPr/>
        <w:t>ВВЕДЕНИЕ</w:t>
      </w:r>
    </w:p>
    <w:p>
      <w:pPr>
        <w:pStyle w:val="Normal"/>
        <w:ind w:firstLine="720"/>
        <w:jc w:val="both"/>
        <w:rPr/>
      </w:pPr>
      <w:r>
        <w:rPr/>
        <w:t>Как показывает исторический опыт и современное состояние, общественные отношения развиваются в динамичном хаотичном порядке. Зато такая динамика в некоторых случаях может выходить за нормы общепринятого, устоявшегося. Поэтому в любом нормальном обществе существует система регуляторов общественных отношений, целью которых является установление определенного разрешенного поведения (меры разрешенного поведения). Именно одним из таких регуляторов является закон.</w:t>
      </w:r>
    </w:p>
    <w:p>
      <w:pPr>
        <w:pStyle w:val="Normal"/>
        <w:ind w:firstLine="720"/>
        <w:jc w:val="both"/>
        <w:rPr/>
      </w:pPr>
      <w:r>
        <w:rPr/>
        <w:t>В современной доктрине права (теории права) не существует единого, общепринятого определения понятия «Закон», что является вполне логичным результатом свободы, плюрализма науки и тому подобное. Зато не будем заходить в доктринальные взгляды ученых, а определим для этого исследования закон как нормативно-правовой акт, принятый Парламентом, который регулирует определенные в соответствующем законе общественные отношения.</w:t>
      </w:r>
    </w:p>
    <w:p>
      <w:pPr>
        <w:pStyle w:val="Normal"/>
        <w:ind w:firstLine="720"/>
        <w:jc w:val="both"/>
        <w:rPr/>
      </w:pPr>
      <w:r>
        <w:rPr/>
        <w:t>В процессе жизнедеятельности людей возникают новые (например, отношения в сфере интернет), изменяются и прекращаются «старые» общественные отношения. Вместе с тем возникает насущная проблема в регулировании новых отношений. Одним из таких механизмов является принятие законов. Со временем возникает огромный массив законов, которые в определенных конкретных жизненных отношениях могут создавать коллизии. Как следствие, возникают проблемы с неопределенностью правового регулирования. Одним из путей решения этой проблемы является кодификация законов, целью которой является создание единого «монолитного» закона, который согласовывает в себе нормы предыдущих законов, а также уменьшение нормативного массива путем создания общей части, удаление повторных положений.</w:t>
      </w:r>
    </w:p>
    <w:p>
      <w:pPr>
        <w:pStyle w:val="Normal"/>
        <w:ind w:firstLine="720"/>
        <w:jc w:val="both"/>
        <w:rPr/>
      </w:pPr>
      <w:r>
        <w:rPr/>
        <w:t>Одной из современных актуальных проблем для правовой системы является решение вопроса: «нужен ли нам Экологический кодекс?». Поэтому представляется актуальным дать ответ на этот вопрос, а также исследовать доктринальные подходы к решению этого вопроса.</w:t>
      </w:r>
    </w:p>
    <w:p>
      <w:pPr>
        <w:pStyle w:val="Normal"/>
        <w:ind w:firstLine="720"/>
        <w:jc w:val="both"/>
        <w:rPr/>
      </w:pPr>
      <w:r>
        <w:rPr/>
      </w:r>
    </w:p>
    <w:p>
      <w:pPr>
        <w:pStyle w:val="Normal"/>
        <w:ind w:firstLine="720"/>
        <w:jc w:val="both"/>
        <w:rPr/>
      </w:pPr>
      <w:r>
        <w:rPr/>
        <w:t>1. Проблемы кодификации экологического законодательства</w:t>
      </w:r>
    </w:p>
    <w:p>
      <w:pPr>
        <w:pStyle w:val="Normal"/>
        <w:ind w:firstLine="720"/>
        <w:jc w:val="both"/>
        <w:rPr/>
      </w:pPr>
      <w:r>
        <w:rPr/>
        <w:t>Объективными показателями необходимости систематизации экологического законодательства являются изменения в социальном, экологическом, экономическом и правовом порядке, которые происходят в обществе. Правовой причиной усовершенствования в целом законодательства, так и экологического, выступает накоплен большой правовой материал в форме законов и подзаконных нормативных актов Однако при этом следует отметить, что нельзя до бесконечности дифференцировать экологическое законодательство, так как это ведет к ряду правовых норм, разногласий отдельных положений в разных нормативных актах, а это в свою очередь, затрудняет деятельность правоприменительных органов.</w:t>
      </w:r>
    </w:p>
    <w:p>
      <w:pPr>
        <w:pStyle w:val="Normal"/>
        <w:ind w:firstLine="720"/>
        <w:jc w:val="both"/>
        <w:rPr/>
      </w:pPr>
      <w:r>
        <w:rPr/>
        <w:t>Систематизации экологического законодательства должна базироваться на тех же методах, которые используются при систематизации законодательства других отраслей права и не противоречить им, поскольку экологическое законодательство является лишь частью системы национального и международного законодательства. При этом должны приниматься во внимание особенности, которые присущи законодательству этой отрасли права. Кроме того, системы экологического права должна быть наиболее полно отражена в системе экологического законодательства. Только учет всех перечисленных условий позволит создать эффективную действующую систему экологического законодательства. Эффективность ее будет зависеть от того насколько эффективно она будет использоваться в правоприменительной практике для разрешения всех проблем, которые возникают при экологически - правовых отношениях.</w:t>
      </w:r>
    </w:p>
    <w:p>
      <w:pPr>
        <w:pStyle w:val="Normal"/>
        <w:ind w:firstLine="720"/>
        <w:jc w:val="both"/>
        <w:rPr/>
      </w:pPr>
      <w:r>
        <w:rPr/>
        <w:t>В теории права под систематизацией законодательства понимается проводимая органами государства деятельность по упорядочению и усовершенствованию законодательства, проведения его в соответствующую систему путем составления сборников или одних нормативных актов. Выделяют три вида систематизации: инкорпарацию, кодификацию и консолидацию.</w:t>
      </w:r>
    </w:p>
    <w:p>
      <w:pPr>
        <w:pStyle w:val="Normal"/>
        <w:ind w:firstLine="720"/>
        <w:jc w:val="both"/>
        <w:rPr/>
      </w:pPr>
      <w:r>
        <w:rPr/>
        <w:t>Инкорпорация – этот термин означает объединение действующих правовых актов в сборнике и расположение нормативного материала в соответствующем порядке.</w:t>
      </w:r>
    </w:p>
    <w:p>
      <w:pPr>
        <w:pStyle w:val="Normal"/>
        <w:ind w:firstLine="720"/>
        <w:jc w:val="both"/>
        <w:rPr/>
      </w:pPr>
      <w:r>
        <w:rPr/>
        <w:t>Под кодификацией – этот термин означает такую систематизация нормативного материала, при которой производится его переработка и выдается один, логичный и юридически целый нормативный акт. Форма кодификационного акта может быть в виде: основ законодательства, кодексов, положений и т.д.</w:t>
      </w:r>
    </w:p>
    <w:p>
      <w:pPr>
        <w:pStyle w:val="Normal"/>
        <w:ind w:firstLine="720"/>
        <w:jc w:val="both"/>
        <w:rPr/>
      </w:pPr>
      <w:r>
        <w:rPr/>
        <w:t>Консолидация представляет собой промежуточное явление, нечто среднее между кодификацией и инкорпорацией. При этой форме несколько нормативных актов объединяются в один. Нормы, включенные в прежние акты, излагаются в логической последовательности, ликвидируются повторы и противоречия.</w:t>
      </w:r>
    </w:p>
    <w:p>
      <w:pPr>
        <w:pStyle w:val="Normal"/>
        <w:ind w:firstLine="720"/>
        <w:jc w:val="both"/>
        <w:rPr/>
      </w:pPr>
      <w:r>
        <w:rPr/>
        <w:t>Систематизация экологического законодательства иногда осуществляется в форме кодификации и инкорпорации законодательных и подзаконных актов.</w:t>
      </w:r>
    </w:p>
    <w:p>
      <w:pPr>
        <w:pStyle w:val="Normal"/>
        <w:ind w:firstLine="720"/>
        <w:jc w:val="both"/>
        <w:rPr/>
      </w:pPr>
      <w:r>
        <w:rPr/>
        <w:t>Сегодня уже издано несколько сборников законодательства в области охраны окружающей природной среды в соответствии с тематикой и практического использования различными специалистами. Однако такие собрания ограничиваются только законами в этой сфере, или построены по своеобразной структурой в отношении исполнительно-распорядительных видов деятельности без надлежащей дифференциации и классификации нормативно-правовых актов по предмету правового регулирования, то есть по кругу общественных экологических правоотношений.</w:t>
      </w:r>
    </w:p>
    <w:p>
      <w:pPr>
        <w:pStyle w:val="Normal"/>
        <w:ind w:firstLine="720"/>
        <w:jc w:val="both"/>
        <w:rPr/>
      </w:pPr>
      <w:r>
        <w:rPr/>
        <w:t>Такие формы собрание актов экологического законодательства менее удобны в пользовании, поскольку требуют значительного времени для адаптации с содержанием инкорпорированного издание.</w:t>
      </w:r>
    </w:p>
    <w:p>
      <w:pPr>
        <w:pStyle w:val="Normal"/>
        <w:ind w:firstLine="720"/>
        <w:jc w:val="both"/>
        <w:rPr/>
      </w:pPr>
      <w:r>
        <w:rPr/>
        <w:t>Современный период систематизации экологического законодательства предусматривает необходимость учета следующих принципов и условий:</w:t>
      </w:r>
    </w:p>
    <w:p>
      <w:pPr>
        <w:pStyle w:val="Normal"/>
        <w:ind w:firstLine="720"/>
        <w:jc w:val="both"/>
        <w:rPr/>
      </w:pPr>
      <w:r>
        <w:rPr/>
        <w:t>1) уточнение круга экологических отношений, которые подлежат урегулированию на уровне законов и подзаконных актов;</w:t>
      </w:r>
    </w:p>
    <w:p>
      <w:pPr>
        <w:pStyle w:val="Normal"/>
        <w:ind w:firstLine="720"/>
        <w:jc w:val="both"/>
        <w:rPr/>
      </w:pPr>
      <w:r>
        <w:rPr/>
        <w:t>2) установление сроков подготовки, рассмотрения и принятия актов экологического законодательства;</w:t>
      </w:r>
    </w:p>
    <w:p>
      <w:pPr>
        <w:pStyle w:val="Normal"/>
        <w:ind w:firstLine="720"/>
        <w:jc w:val="both"/>
        <w:rPr/>
      </w:pPr>
      <w:r>
        <w:rPr/>
        <w:t>3) обоснование, разработка и принятие новых законодательных актов, внесении в действующие акты изменений и дополнений, вытекающих из потребностей практики осуществления природоохранной деятельности, обеспечения экологической безопасности и экологических прав граждан;</w:t>
      </w:r>
    </w:p>
    <w:p>
      <w:pPr>
        <w:pStyle w:val="Normal"/>
        <w:ind w:firstLine="720"/>
        <w:jc w:val="both"/>
        <w:rPr/>
      </w:pPr>
      <w:r>
        <w:rPr/>
        <w:t>4) Обязательность научного обоснования системы нормативных актов, способных обеспечить правовое регулирование отношений в области использования природных ресурсов, охраны окружающей среды, гарантирование экологической безопасности;</w:t>
      </w:r>
    </w:p>
    <w:p>
      <w:pPr>
        <w:pStyle w:val="Normal"/>
        <w:ind w:firstLine="720"/>
        <w:jc w:val="both"/>
        <w:rPr/>
      </w:pPr>
      <w:r>
        <w:rPr/>
        <w:t>5) определение органов государства и учреждений, научных, учебных учреждений, отдельных специалистов, способных на уровне современных мировых требований разработать проекты соответствующих актов экологического законодательства;</w:t>
      </w:r>
    </w:p>
    <w:p>
      <w:pPr>
        <w:pStyle w:val="Normal"/>
        <w:ind w:firstLine="720"/>
        <w:jc w:val="both"/>
        <w:rPr/>
      </w:pPr>
      <w:r>
        <w:rPr/>
        <w:t>6) обоснование экономического, информационного, материально-технического обеспечения разработки, рассмотрения, принятия и реализации актов экологического законодательства;</w:t>
      </w:r>
    </w:p>
    <w:p>
      <w:pPr>
        <w:pStyle w:val="Normal"/>
        <w:ind w:firstLine="720"/>
        <w:jc w:val="both"/>
        <w:rPr/>
      </w:pPr>
      <w:r>
        <w:rPr/>
        <w:t>7) гарантирование сочетание в экологическом законодательстве экономических и экологических интересов, учета особенностей правового регулирования экологических отношений в реальных кризисных условиях;</w:t>
      </w:r>
    </w:p>
    <w:p>
      <w:pPr>
        <w:pStyle w:val="Normal"/>
        <w:ind w:firstLine="720"/>
        <w:jc w:val="both"/>
        <w:rPr/>
      </w:pPr>
      <w:r>
        <w:rPr/>
        <w:t>8) направленность актов экологического законодательства на последовательное и постепенное улучшение экологического состояния в РФ;</w:t>
      </w:r>
    </w:p>
    <w:p>
      <w:pPr>
        <w:pStyle w:val="Normal"/>
        <w:ind w:firstLine="720"/>
        <w:jc w:val="both"/>
        <w:rPr/>
      </w:pPr>
      <w:r>
        <w:rPr/>
        <w:t>9) определение механизма реализации экологического законодательства.</w:t>
      </w:r>
    </w:p>
    <w:p>
      <w:pPr>
        <w:pStyle w:val="Normal"/>
        <w:ind w:firstLine="720"/>
        <w:jc w:val="both"/>
        <w:rPr>
          <w:u w:val="single"/>
        </w:rPr>
      </w:pPr>
      <w:r>
        <w:rPr>
          <w:u w:val="single"/>
        </w:rPr>
        <w:t>В настоящее время возникла практическая необходимость в систематизации экологических законодательство с использованием всех трех форм систематизации.</w:t>
      </w:r>
    </w:p>
    <w:p>
      <w:pPr>
        <w:pStyle w:val="Normal"/>
        <w:ind w:firstLine="720"/>
        <w:jc w:val="both"/>
        <w:rPr/>
      </w:pPr>
      <w:r>
        <w:rPr/>
        <w:t>Однако главное внимание следует сосредоточить на кодификации и инкорпорации.</w:t>
      </w:r>
    </w:p>
    <w:p>
      <w:pPr>
        <w:pStyle w:val="Normal"/>
        <w:ind w:firstLine="720"/>
        <w:jc w:val="both"/>
        <w:rPr/>
      </w:pPr>
      <w:r>
        <w:rPr/>
        <w:t>Принятию единого и комплексного экономического кодекса позволит улучшить правоприменительную деятельность. В настоящее время правоприменительные органы испытывают серьезные трудности в отыскании необходимой нормы права при возникновении споров.</w:t>
      </w:r>
    </w:p>
    <w:p>
      <w:pPr>
        <w:pStyle w:val="Normal"/>
        <w:ind w:firstLine="720"/>
        <w:jc w:val="both"/>
        <w:rPr/>
      </w:pPr>
      <w:r>
        <w:rPr/>
        <w:t>Созданный кодекс, прежде всего, логически последовательное и компактное изложение правовых норм. Он значительно облегчит поиск нужной нормы права, позволит выяснить их содержание в процессе правоприменительной деятельности.</w:t>
      </w:r>
    </w:p>
    <w:p>
      <w:pPr>
        <w:pStyle w:val="Normal"/>
        <w:ind w:firstLine="720"/>
        <w:jc w:val="both"/>
        <w:rPr/>
      </w:pPr>
      <w:r>
        <w:rPr/>
        <w:t>При такой системе правовых норм, размещенных отдельных нормативно - правовых актах, правоприменительному органу необходимо ознакомиться со всеми подзаконными актами, которые раскрывают содержание нормы того или иного закона, чтобы не допустить ошибок. Экологический кодекс облегчит эту работу по ряду причин.</w:t>
      </w:r>
    </w:p>
    <w:p>
      <w:pPr>
        <w:pStyle w:val="Normal"/>
        <w:ind w:firstLine="720"/>
        <w:jc w:val="both"/>
        <w:rPr/>
      </w:pPr>
      <w:r>
        <w:rPr/>
        <w:t>Во-первых, впитает в себя весь действующий нормативно-правовой массив экологического законодательства, систематизирует его, ликвидирует логическое противоречия некоторых нормативно правовых актов.</w:t>
      </w:r>
    </w:p>
    <w:p>
      <w:pPr>
        <w:pStyle w:val="Normal"/>
        <w:ind w:firstLine="720"/>
        <w:jc w:val="both"/>
        <w:rPr/>
      </w:pPr>
      <w:r>
        <w:rPr/>
        <w:t>Во - вторых, кодекс станет более доступным для граждан, организаций, органов управления в сфере экологии, что будет способствовать правовому воспитанию социальных субъектов.</w:t>
      </w:r>
    </w:p>
    <w:p>
      <w:pPr>
        <w:pStyle w:val="Normal"/>
        <w:ind w:firstLine="720"/>
        <w:jc w:val="both"/>
        <w:rPr/>
      </w:pPr>
      <w:r>
        <w:rPr/>
        <w:t>В-третьих, в едином кодексе легче найти пробелы в праве.</w:t>
      </w:r>
    </w:p>
    <w:p>
      <w:pPr>
        <w:pStyle w:val="Normal"/>
        <w:ind w:firstLine="720"/>
        <w:jc w:val="both"/>
        <w:rPr/>
      </w:pPr>
      <w:r>
        <w:rPr/>
        <w:t>В-четвертых, базовым нормативным актом в системе экологического законодательства является Федеральный Закон «Об охране окружающей среды» от 10.01.2002 № 7-ФЗ с изменениями и дополнениями. Его внутреннюю структуру составляют 16 разделов. Однако названным законом не заканчивается правовая основа экологических охранных общественных отношений. В законодательстве о конкретные природные объекты (землях, водах, недрах и др.) Изложенные правовые нормы, которые закрепляют особенности охраны соответствующего природного объекта. Это свидетельствует о том, что правовые нормы по охране окружающей среды разбросаны в различных нормативных актах. Это, конечно, затрудняет поиск необходимой правовой нормы для решения спора, который возник. Экологический кодекс позволит снять эту проблему.</w:t>
      </w:r>
    </w:p>
    <w:p>
      <w:pPr>
        <w:pStyle w:val="Normal"/>
        <w:ind w:firstLine="720"/>
        <w:jc w:val="both"/>
        <w:rPr/>
      </w:pPr>
      <w:r>
        <w:rPr/>
        <w:t>Гармонизация экологического законодательства со всей правовой системой иногда предполагает формирование правового познания в обществе о необходимости экологизации в целом законодательстве страны. Только в этом случае можно говорить об экологическом праве, его отраслях и институтах как нормативно целостных регуляторах общественных отношений в сфере экологии.</w:t>
      </w:r>
    </w:p>
    <w:p>
      <w:pPr>
        <w:pStyle w:val="Normal"/>
        <w:ind w:firstLine="720"/>
        <w:jc w:val="both"/>
        <w:rPr/>
      </w:pPr>
      <w:r>
        <w:rPr/>
        <w:t>Правовая охрана любого естественного ресурса обеспечивается с помощью тех методов, которые присущи им, закрепленные соответственно в земельном, водном, и в другом природоресурсном законодательстве. Например, охрана лесов обеспечивается осуществлением комплекса мероприятий, направленных на их сохранение от уничтожения, повреждения, ослабления или иного вредного воздействия, защиту от вредителей и болезней, а также не рациональное использование. Из этого примера видно, что законодатель обязан учитывать особенности правовой охраны того или иного природного ресурса с учетом его специфики и закрепить это законодательно. В связи с этим возникает вопрос, как должны соотноситься ФЗ «Об охране окружающей среды» с природоресурсными кодексами, а также последние с будущим экологическим кодексом.</w:t>
      </w:r>
    </w:p>
    <w:p>
      <w:pPr>
        <w:pStyle w:val="Normal"/>
        <w:ind w:firstLine="720"/>
        <w:jc w:val="both"/>
        <w:rPr/>
      </w:pPr>
      <w:r>
        <w:rPr/>
        <w:t>Связующими элементами между ними являются те положения разделов ФЗ «Об охране окружающей среды». Ими законодательно закреплены порядок регулирования общественных отношений по использованию любых природных ресурсов, а также основания и порядок привлечения виновных лиц к ответственности при нарушении ими природоохранного, природоресурсного законодательства и законодательства об экологической безопасности.</w:t>
      </w:r>
    </w:p>
    <w:p>
      <w:pPr>
        <w:pStyle w:val="Normal"/>
        <w:ind w:firstLine="720"/>
        <w:jc w:val="both"/>
        <w:rPr/>
      </w:pPr>
      <w:r>
        <w:rPr/>
        <w:t>Положения закона «Об охране окружающей среды», после соответствующих дополнений следует внести в будущий экологический кодекс. Аналогичные нормы права регулируют общественные отношения в сфере использования и охраны любого  природного ресурса. Общие нормы права содержат основные принципы воздействий на лиц, совершивших любые экологические правонарушения, специальные предлагают только указание на них, чтобы с помощью общих норм права решить правовую ситуацию, связанную с привлечением виновного лица к юридически ответственной за нарушение того или иного природоресурсного законодательства или законодательства других отраслей права.</w:t>
      </w:r>
    </w:p>
    <w:p>
      <w:pPr>
        <w:pStyle w:val="Normal"/>
        <w:ind w:firstLine="720"/>
        <w:jc w:val="both"/>
        <w:rPr/>
      </w:pPr>
      <w:r>
        <w:rPr/>
        <w:t>Еще одной проблемой является то, что если нормы ФЗ «Об охране окружающей сред» являются нормами общего действия (нормами принципами), тогда возникает вопрос: как данный закон соотносится с другими законами и какое место он занимает в системе законодательства.</w:t>
      </w:r>
    </w:p>
    <w:p>
      <w:pPr>
        <w:pStyle w:val="Normal"/>
        <w:ind w:firstLine="720"/>
        <w:jc w:val="both"/>
        <w:rPr/>
      </w:pPr>
      <w:r>
        <w:rPr/>
        <w:t>По теории права законы как элемент правовой материи, главным образом, предназначены для того, чтобы утверждать в обществе первое начальное право основу национальной правовой системы, и обладают наивысшей юридической силой, поскольку принимаются высшим органом государственной власти.</w:t>
      </w:r>
    </w:p>
    <w:p>
      <w:pPr>
        <w:pStyle w:val="Normal"/>
        <w:ind w:firstLine="720"/>
        <w:jc w:val="both"/>
        <w:rPr/>
      </w:pPr>
      <w:r>
        <w:rPr/>
        <w:t>Все другие нормативные акты должны издаваться и реализовываться в строгом соответствии с законом. В случае коллизии подзаконный нормативный акт должен быть отменен или приведен в соответствие с законом.</w:t>
      </w:r>
    </w:p>
    <w:p>
      <w:pPr>
        <w:pStyle w:val="Normal"/>
        <w:ind w:firstLine="720"/>
        <w:jc w:val="both"/>
        <w:rPr/>
      </w:pPr>
      <w:r>
        <w:rPr/>
        <w:t>На этом этапе систематизации законодательства более углубленного исследования требует проблема соотношения природоохранного законодательства и законодательства других отраслей права в законе «Об охране окружающей сред». Если придерживаться логике систематизации законодательства, то  закон «Об охране окружающей среды» является одним из обычных законов, действие которого имеет одинаковую юридическую силу по отношению к другим таким законам. Но это не так, поскольку этот Закон содержит нормы принципы, действие которых должно распространяться не только на экологическое законодательство, а и на все остальное законодательство РФ. Следовательно, данный закон является главным нормативным актом не только среди природоохранных актов, но и среди и законодательных актов других отраслей права. Это в свою очередь говорит о том, что все положения в отношении охраны природной среды в других актах должны соответствовать этому Закону. В любое противоречие следует рассматривать как его нарушение, которое требует устранения.</w:t>
      </w:r>
    </w:p>
    <w:p>
      <w:pPr>
        <w:pStyle w:val="Normal"/>
        <w:ind w:firstLine="720"/>
        <w:jc w:val="both"/>
        <w:rPr/>
      </w:pPr>
      <w:r>
        <w:rPr/>
        <w:t>Большую роль в систематизации природоохранного законодательства призвана сыграть такая правовая форма, как консолидация. Сегодня систематизация этого законодательства реализуется путем кондификации лесного, земельного, водного, законодательства о недрах. Вне кодификацией остается такое природоресурсное законодательство (например, законодательство об охране атмосферного воздуха, о природно - заповедном фонде) и с каждым годом увеличивается количество подзаконных актов, которые регулируют эти вопросы.</w:t>
      </w:r>
    </w:p>
    <w:p>
      <w:pPr>
        <w:pStyle w:val="Normal"/>
        <w:ind w:firstLine="720"/>
        <w:jc w:val="both"/>
        <w:rPr/>
      </w:pPr>
      <w:r>
        <w:rPr/>
        <w:t>При таком большом массиве правовых актов не исключаются противоречия или логическая непоследовательность изложения их содержания, наличие повторов и других недостатков. Объединение нескольких подзаконных нормативных актов (например, по объекту правового регулирования) консолидированный правовой акт в виде Положения, Основ и др. позволит избежать технико правовых ошибок при их издании.</w:t>
      </w:r>
    </w:p>
    <w:p>
      <w:pPr>
        <w:pStyle w:val="Normal"/>
        <w:ind w:firstLine="720"/>
        <w:jc w:val="both"/>
        <w:rPr/>
      </w:pPr>
      <w:r>
        <w:rPr/>
        <w:t>В настоящее время, например, есть реальная возможность наследовать нормы права, содержащиеся в подзаконных нормативных актах о растениях, в самостоятельный правовой акт в виде Положения.</w:t>
      </w:r>
    </w:p>
    <w:p>
      <w:pPr>
        <w:pStyle w:val="Normal"/>
        <w:ind w:firstLine="720"/>
        <w:jc w:val="both"/>
        <w:rPr/>
      </w:pPr>
      <w:r>
        <w:rPr/>
        <w:t>Анализ экологического законодательства говорит нам о том, что при систематизации является возможность использования любой формы: инкорпорации, кодификации, консолидации. Однако наиболее оптимальной систематизацией экологического законодательства может быть достигнута в процессе подготовки и принятии экологического кодекса, как единого и комплексного нормативного акта. В качестве его основ можно использовать структуру Закона «Об охране окружающей среды». Использование других способов систематизации экологического законодательства позволит создать технически юридические условия формирования Экологического кодекса.</w:t>
      </w:r>
    </w:p>
    <w:p>
      <w:pPr>
        <w:pStyle w:val="Normal"/>
        <w:ind w:firstLine="720"/>
        <w:jc w:val="both"/>
        <w:rPr/>
      </w:pPr>
      <w:r>
        <w:rPr/>
      </w:r>
    </w:p>
    <w:p>
      <w:pPr>
        <w:pStyle w:val="Normal"/>
        <w:ind w:firstLine="720"/>
        <w:jc w:val="both"/>
        <w:rPr/>
      </w:pPr>
      <w:r>
        <w:rPr/>
        <w:t>2. Экологический кодекс РФ в контексте кодификации экологического законодательства.</w:t>
      </w:r>
    </w:p>
    <w:p>
      <w:pPr>
        <w:pStyle w:val="Normal"/>
        <w:ind w:firstLine="720"/>
        <w:jc w:val="both"/>
        <w:rPr/>
      </w:pPr>
      <w:r>
        <w:rPr/>
        <w:t>Согласно Конституции РФ «исключительно законами РФ определяются основы использования природных ресурсов». Это положение реализовано законодателем путем принятия законов в сфере экологического права.</w:t>
      </w:r>
    </w:p>
    <w:p>
      <w:pPr>
        <w:pStyle w:val="Normal"/>
        <w:ind w:firstLine="720"/>
        <w:jc w:val="both"/>
        <w:rPr/>
      </w:pPr>
      <w:r>
        <w:rPr/>
        <w:t xml:space="preserve">В целом, экологическое право РФ является кодифицированной отраслью права, что подтверждается наличием следующих кодифицированных законов: Земельный кодекс, Водный кодекс, Лесной кодекс, Закон «О недрах», Закон «О животном мире», Закон «Об охране атмосферного воздуха». Зато существуют еще законы, которые не являются кодифицированными, но которые могут быть кодифицированными в Экологический кодекс РФ  (Например, Закон «Об экологической экспертизе», Закон «О природно-заповедном фонде» и тому подобное). </w:t>
      </w:r>
    </w:p>
    <w:p>
      <w:pPr>
        <w:pStyle w:val="Normal"/>
        <w:ind w:firstLine="720"/>
        <w:jc w:val="both"/>
        <w:rPr/>
      </w:pPr>
      <w:r>
        <w:rPr/>
        <w:t>Вопрос кодификации экологического законодательства, в том числе вопросы принятия Экологического кодекса РФ (далее - ЭК) является актуальным и, как показывает практика, этот вопрос приобретает широкого обсуждения.</w:t>
      </w:r>
    </w:p>
    <w:p>
      <w:pPr>
        <w:pStyle w:val="Normal"/>
        <w:ind w:firstLine="720"/>
        <w:jc w:val="both"/>
        <w:rPr/>
      </w:pPr>
      <w:r>
        <w:rPr/>
        <w:t>Разработка проекта Экологического кодекса РФ должна быть  предусмотрена Основными направлениями государственной политики в области охраны окружающей среды, использования природных ресурсов и обеспечения экологической безопасности которые предусматривают: научное обоснование, разработку и принятие Экологического кодекса, законов о континентальном шельфе, об экологической информации, об экологическом образовании.</w:t>
      </w:r>
    </w:p>
    <w:p>
      <w:pPr>
        <w:pStyle w:val="Normal"/>
        <w:ind w:firstLine="720"/>
        <w:jc w:val="both"/>
        <w:rPr/>
      </w:pPr>
      <w:r>
        <w:rPr/>
        <w:t>В 2015 году было внесено на рассмотрение проект ЭК, который так и не был принят. Зато этот проект является актуальным сегодня и может быть использован для создания нового проекта ЭК РФ.</w:t>
      </w:r>
    </w:p>
    <w:p>
      <w:pPr>
        <w:pStyle w:val="Normal"/>
        <w:ind w:firstLine="720"/>
        <w:jc w:val="both"/>
        <w:rPr/>
      </w:pPr>
      <w:r>
        <w:rPr/>
        <w:t>Потребность в таком акте тем очевиднее, что действующий ФЗ «Об охране окружающей среды» уже фактически не играет роль базового закона в сфере охраны окружающей среды, обеспечение экологической безопасности. Кроме того, к сфере регулирования Экологического кодекса не входят вопросы охраны и использования отдельных природных ресурсов. Природоресурсные аспекты охраны окружающей среды на сегодня достаточно удачно урегулированы на уровне специальных законодательных актов, в том числе кодификационных (Земельного кодекса, Водного кодекса, Лесного кодекса, Кодекса о недрах, Законов «Об охране атмосферного воздуха», «О животном мире», «О растительном мире», «Об отходах», «Об охотничьем хозяйстве и охоте»), которые всесторонне и с учетом специфики каждого природного ресурса (земли, вод, лесов, недр и тому подобное) регулируют вопросы их охраны, рационального использования и воспроизводства. Соотношение Экологического кодекса и действующих природоресурсных законов и кодексов можно охарактеризовать как связь интегрированной и дифференцированной составляющих в регулировании отношений в системе человек-природа». То есть этот проект ограничился лишь кодификацией некодифицированных законов. Он предполагал существование общих норм (ЭК) и специальных норм (в природоресурсных кодексах и законах).</w:t>
      </w:r>
    </w:p>
    <w:p>
      <w:pPr>
        <w:pStyle w:val="Normal"/>
        <w:ind w:firstLine="720"/>
        <w:jc w:val="both"/>
        <w:rPr/>
      </w:pPr>
      <w:r>
        <w:rPr/>
        <w:t>На сегодняшний день этот вопрос остается актуальным. Думается, что создание ЭК РФ может происходить двумя путями:</w:t>
      </w:r>
    </w:p>
    <w:p>
      <w:pPr>
        <w:pStyle w:val="Normal"/>
        <w:ind w:firstLine="720"/>
        <w:jc w:val="both"/>
        <w:rPr/>
      </w:pPr>
      <w:r>
        <w:rPr/>
        <w:t>1) Кодификация лишь некодифицированных  законов</w:t>
      </w:r>
    </w:p>
    <w:p>
      <w:pPr>
        <w:pStyle w:val="Normal"/>
        <w:ind w:firstLine="720"/>
        <w:jc w:val="both"/>
        <w:rPr/>
      </w:pPr>
      <w:r>
        <w:rPr/>
        <w:t>2) Кодификация кодифицированных (Земельный, Лесной, Водный кодексы и т. п) и некодифицированных законов.</w:t>
      </w:r>
    </w:p>
    <w:p>
      <w:pPr>
        <w:pStyle w:val="Normal"/>
        <w:ind w:firstLine="720"/>
        <w:jc w:val="both"/>
        <w:rPr/>
      </w:pPr>
      <w:r>
        <w:rPr/>
        <w:t>Считаем, что второй подход может создать более четкий, системный и согласованный закон. Основанием для такой кодификации может быть тот факт, что кодифицированные законы имеют схожую структуру и в некоторых случаях дублируют друг друга.. Такой проект будет состоять из общей и особенной (специальной) частей. В общем будут определяться сроки, основные права и обязанности субъектов экологического права и другие положения, которые являются характерными для всех экологических отношений. В особенной (специальной) части будет регламентироваться правовой статус отдельных объектов экологического права (леса, воды и тому подобно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Выводы</w:t>
      </w:r>
    </w:p>
    <w:p>
      <w:pPr>
        <w:pStyle w:val="Normal"/>
        <w:ind w:firstLine="720"/>
        <w:jc w:val="both"/>
        <w:rPr/>
      </w:pPr>
      <w:r>
        <w:rPr/>
        <w:t>Таким образом, систематизация законов - процесс упорядочения и совершенствования законодательных актов, а также приведение их к единой внутренней согласованной системы.</w:t>
      </w:r>
    </w:p>
    <w:p>
      <w:pPr>
        <w:pStyle w:val="Normal"/>
        <w:ind w:firstLine="720"/>
        <w:jc w:val="both"/>
        <w:rPr/>
      </w:pPr>
      <w:r>
        <w:rPr/>
        <w:t>Кодификация законов - создание нового, объединенного общим предметом правового регулирования, нормативно-правового акта на основе старых нормативных актов путем частичного или значительного изменения их содержания.</w:t>
      </w:r>
    </w:p>
    <w:p>
      <w:pPr>
        <w:pStyle w:val="Normal"/>
        <w:ind w:firstLine="720"/>
        <w:jc w:val="both"/>
        <w:rPr/>
      </w:pPr>
      <w:r>
        <w:rPr/>
        <w:t>Разница между консолидацией и кодификацией заключается в изменении содержания. В первом случае смысл не меняется.</w:t>
      </w:r>
    </w:p>
    <w:p>
      <w:pPr>
        <w:pStyle w:val="Normal"/>
        <w:ind w:firstLine="720"/>
        <w:jc w:val="both"/>
        <w:rPr/>
      </w:pPr>
      <w:r>
        <w:rPr/>
        <w:t>Сегодня остается не решенным вопрос относительно принятия ЭК РФ. В подавляющем большинстве научные работники склонны к принятию ЭК, но конкретные сферы регулирования остаются дискуссионными. Поэтому, отвечая на вопрос «нужен ли нам Экологический кодекс?», можно дать положительный ответ, но какой он должен быть сложным является вопрос, что не один раз будет обсуждаться в научных кругах.</w:t>
      </w:r>
    </w:p>
    <w:p>
      <w:pPr>
        <w:pStyle w:val="Normal"/>
        <w:ind w:firstLine="720"/>
        <w:jc w:val="both"/>
        <w:rPr/>
      </w:pPr>
      <w:r>
        <w:rPr/>
        <w:t>Проблемным остается вопрос относительно объема кодификации. Или это должна быть кодификация лишь некодифицированных законов, это кодификация большей части законов экологического законодательства. Этот вопрос должен также пройти научное обсуждение.</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lineRule="auto" w:line="278"/>
      <w:jc w:val="both"/>
      <w:outlineLvl w:val="3"/>
    </w:pPr>
    <w:rPr>
      <w:rFonts w:ascii="Courier New" w:hAnsi="Courier New" w:eastAsia="Calibri" w:cs="Courier New"/>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ourier New" w:hAnsi="Courier New" w:eastAsia="Calibri" w:cs="Courier New"/>
      <w:sz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pacing w:lineRule="auto" w:line="278"/>
      <w:jc w:val="both"/>
    </w:pPr>
    <w:rPr>
      <w:rFonts w:ascii="Courier New" w:hAnsi="Courier New" w:eastAsia="Calibri" w:cs="Courier New"/>
      <w:sz w:val="28"/>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0:46:00Z</dcterms:created>
  <dc:creator>Кафедра</dc:creator>
  <dc:description/>
  <cp:keywords/>
  <dc:language>en-US</dc:language>
  <cp:lastModifiedBy>Evgeniya Pokhilko</cp:lastModifiedBy>
  <dcterms:modified xsi:type="dcterms:W3CDTF">2023-09-10T17:52:00Z</dcterms:modified>
  <cp:revision>25</cp:revision>
  <dc:subject/>
  <dc:title>Вступ</dc:title>
</cp:coreProperties>
</file>